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об открытом городском конкурс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ных исследователей природы им. академика С.С. Шварц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/>
          <w:b/>
          <w:bCs/>
          <w:color w:val="0066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6633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определяет условия организации и проведения открытого городского конкурса юных исследователей природы им. академика С.С. Шварца (Далее - </w:t>
      </w:r>
      <w:r>
        <w:rPr>
          <w:rFonts w:cs="Times New Roman" w:ascii="Times New Roman" w:hAnsi="Times New Roman"/>
          <w:iCs/>
          <w:sz w:val="28"/>
          <w:szCs w:val="28"/>
        </w:rPr>
        <w:t>Конкурс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iCs/>
          <w:sz w:val="28"/>
          <w:szCs w:val="28"/>
        </w:rPr>
        <w:t>Конкурс</w:t>
      </w:r>
      <w:r>
        <w:rPr>
          <w:rFonts w:cs="Times New Roman" w:ascii="Times New Roman" w:hAnsi="Times New Roman"/>
          <w:sz w:val="28"/>
          <w:szCs w:val="28"/>
        </w:rPr>
        <w:t xml:space="preserve"> проводится  в рамках Городского стратегического подпроекта «Одаренные дети»  в 2015-2016 учебном  год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Учредителем </w:t>
      </w:r>
      <w:r>
        <w:rPr>
          <w:rFonts w:cs="Times New Roman" w:ascii="Times New Roman" w:hAnsi="Times New Roman"/>
          <w:iCs/>
          <w:sz w:val="28"/>
          <w:szCs w:val="28"/>
        </w:rPr>
        <w:t>Конкурса</w:t>
      </w:r>
      <w:r>
        <w:rPr>
          <w:rFonts w:cs="Times New Roman" w:ascii="Times New Roman" w:hAnsi="Times New Roman"/>
          <w:sz w:val="28"/>
          <w:szCs w:val="28"/>
        </w:rPr>
        <w:t xml:space="preserve"> является Управление образования Администрации города Екатеринбург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Организация и проведение </w:t>
      </w:r>
      <w:r>
        <w:rPr>
          <w:rFonts w:cs="Times New Roman" w:ascii="Times New Roman" w:hAnsi="Times New Roman"/>
          <w:iCs/>
          <w:sz w:val="28"/>
          <w:szCs w:val="28"/>
        </w:rPr>
        <w:t xml:space="preserve">Конкурса </w:t>
      </w:r>
      <w:r>
        <w:rPr>
          <w:rFonts w:cs="Times New Roman" w:ascii="Times New Roman" w:hAnsi="Times New Roman"/>
          <w:sz w:val="28"/>
          <w:szCs w:val="28"/>
        </w:rPr>
        <w:t xml:space="preserve"> регламенти</w:t>
        <w:softHyphen/>
        <w:t>руются Федеральным Законом «Об образовании в Российской Федерации», нормативными актами Управления образования Администрации города Екатеринбурга, Отдела образования  Ленинского района, МАУ ДО ГДТДиМ  «Одаренность и технологии», настоящим Полож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Инициатор и организатор мероприятия:  Муниципальное автономное общеобразовательное учреждение лицей № 3 г. Екатеринбурга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 и задач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Цель</w:t>
      </w:r>
      <w:r>
        <w:rPr>
          <w:rFonts w:cs="Times New Roman" w:ascii="Times New Roman" w:hAnsi="Times New Roman"/>
          <w:iCs/>
          <w:sz w:val="28"/>
          <w:szCs w:val="28"/>
        </w:rPr>
        <w:t xml:space="preserve"> Конкурса</w:t>
      </w:r>
      <w:r>
        <w:rPr>
          <w:rFonts w:cs="Times New Roman" w:ascii="Times New Roman" w:hAnsi="Times New Roman"/>
          <w:sz w:val="28"/>
          <w:szCs w:val="28"/>
        </w:rPr>
        <w:t>: создание благоприятных условий для развития интеллектуальных и творческих способностей одаренных детей в области проектно-исследовательской деятельности и изучения приро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ами Конкурса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познавательного интереса школьников в области фундаментальных наук, наук о Земле, биосфере, человечестве, его истории и культур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ие и поддержка талантливых обучающихся в сфере интеллектуальной, исследовательской и творческой деятельно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 обучающихся способностей художественного, эстетического и философского осмысления прир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ство школьников с современными известными учеными; достижениями фундаментальной и прикладной науки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  <w:tab w:val="left" w:pos="4704" w:leader="none"/>
        </w:tabs>
        <w:spacing w:lineRule="auto" w:line="240" w:before="0" w:after="0"/>
        <w:ind w:left="0" w:firstLine="567"/>
        <w:contextualSpacing/>
        <w:jc w:val="both"/>
        <w:outlineLvl w:val="2"/>
        <w:rPr>
          <w:rFonts w:ascii="Times New Roman" w:hAnsi="Times New Roman" w:cs="Times New Roman"/>
          <w:color w:val="00336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еемственности образовательных программ общего, дополнительного и высшего профессионального образования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color w:val="00336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66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орядок организации и проведения Конкур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нкурс является формой сетевого взаимодействия образовательных учреждений, обучающихся, педагогов и ученых Уральского региона.</w:t>
      </w:r>
    </w:p>
    <w:p>
      <w:pPr>
        <w:pStyle w:val="Style16"/>
        <w:tabs>
          <w:tab w:val="clear" w:pos="708"/>
          <w:tab w:val="left" w:pos="470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В Конкурсе принимают участие преимущественно индивидуальные проектные работы. Допускается участие в конкурсе работ, подготовленных двумя авторами. 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3. К рассмотрени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е принимают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феративные описательные работы. 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Конкурс проводится в трех возрастных группах: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учающиеся 3-4 классов общеобразовательных учреждений;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учающиеся 5-7 классов общеобразовательных учреждений;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учающиеся 8-11 классов общеобразовательных учреждений.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 составе Конкурса выделяются следующие предметные направления и секции: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следовательские проекты</w:t>
      </w:r>
      <w:r>
        <w:rPr>
          <w:rFonts w:cs="Times New Roman" w:ascii="Times New Roman" w:hAnsi="Times New Roman"/>
          <w:sz w:val="28"/>
          <w:szCs w:val="28"/>
        </w:rPr>
        <w:t xml:space="preserve"> (могут принимать обучающиеся </w:t>
      </w:r>
      <w:r>
        <w:rPr>
          <w:rFonts w:cs="Times New Roman" w:ascii="Times New Roman" w:hAnsi="Times New Roman"/>
          <w:b/>
          <w:sz w:val="28"/>
          <w:szCs w:val="28"/>
        </w:rPr>
        <w:t>3-7 классов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логия и охрана природы (включая экологию человека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а и здоровье человек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едение (с обязательным включением исследований природ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470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ированные проекты по изучению природы (сочетающие  знания, получаемые детьми на нескольких предметах; возможно сочетание естественнонаучных и гуманитарных знаний).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Творческие проекты (секция «Философия природы» </w:t>
      </w:r>
      <w:r>
        <w:rPr>
          <w:rFonts w:cs="Times New Roman" w:ascii="Times New Roman" w:hAnsi="Times New Roman"/>
          <w:sz w:val="28"/>
          <w:szCs w:val="28"/>
        </w:rPr>
        <w:t xml:space="preserve">могут принимать обучающиеся </w:t>
      </w:r>
      <w:r>
        <w:rPr>
          <w:rFonts w:cs="Times New Roman" w:ascii="Times New Roman" w:hAnsi="Times New Roman"/>
          <w:b/>
          <w:sz w:val="28"/>
          <w:szCs w:val="28"/>
        </w:rPr>
        <w:t>3 - 11 классов</w:t>
      </w:r>
      <w:r>
        <w:rPr>
          <w:rFonts w:cs="Times New Roman" w:ascii="Times New Roman" w:hAnsi="Times New Roman"/>
          <w:sz w:val="28"/>
          <w:szCs w:val="28"/>
        </w:rPr>
        <w:t>) предусматривающие эстетическое, философское, художественное осмысление природы и отношений между природой и человеком; предполагающие презентацию собственных рисунков, фото и видеоматериалов, литературных произведений и других творческих продуктов.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ах, представленных на данную секцию, может содержаться: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мысление, эмоциональное восприятие и творческое представление эстетики и духовного потенциала природы; 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лософское осмысление экологических проблем, взаимоотношений человека (человечества) и природы в творческом представлении.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Конкурс проводится в 2 этапа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 этап - заочный - э</w:t>
      </w:r>
      <w:r>
        <w:rPr>
          <w:rFonts w:cs="Times New Roman" w:ascii="Times New Roman" w:hAnsi="Times New Roman"/>
          <w:sz w:val="28"/>
          <w:szCs w:val="28"/>
        </w:rPr>
        <w:t>кспертиза представленных в Оргкомитет проектных работ 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01-31 марта 2016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.)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I этап - очный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- очное представление проектных работ</w:t>
      </w:r>
      <w:r>
        <w:rPr>
          <w:rFonts w:cs="Times New Roman" w:ascii="Times New Roman" w:hAnsi="Times New Roman"/>
          <w:sz w:val="28"/>
          <w:szCs w:val="28"/>
        </w:rPr>
        <w:t xml:space="preserve"> обучающимис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23 апреля 2016г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).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роведение Конкурса по решению оргкомитета может сопровождаться дополнительными  (помимо очного представления проектов) мероприятиями - викторинами, круглыми столами, тестированием участников по тематике естественных наук и др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При наличии у жюри особого мнения  в том, что часть работы или вся работа  выполнена не автором, собирается экспертная группа в количестве не менее 3 человек и конкурсант приглашается на собеседование-экспертизу. В случае неявки конкурсанта на экспертизу работа автоматически снимается с конкурса.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 Список работ, прошедших во II этап, а также время и дата проведения очного этапа конкурса размещаются на сайте лице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 xml:space="preserve"> http://лицей3.екатеринбург.рф  </w:t>
        </w:r>
      </w:hyperlink>
      <w:r>
        <w:rPr>
          <w:rFonts w:cs="Times New Roman" w:ascii="Times New Roman" w:hAnsi="Times New Roman"/>
          <w:sz w:val="28"/>
          <w:szCs w:val="28"/>
        </w:rPr>
        <w:t>в течение первой недели апр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Место проведения мероприятия:  МАОУ лицей № 3, г. Екатеринбург  ул. Щорса, 114.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1. Для участия в Конкурсе необходимо в адрес оргкомитета направить заявку на участие (по форме, представленной в Приложении № 5) и проектную работу в электронном варианте. Для участия в очном этапе необходимо представить согласие на обработку персональных данны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2. </w:t>
      </w:r>
      <w:r>
        <w:rPr>
          <w:rFonts w:cs="Times New Roman" w:ascii="Times New Roman" w:hAnsi="Times New Roman"/>
          <w:b/>
          <w:sz w:val="28"/>
          <w:szCs w:val="28"/>
        </w:rPr>
        <w:t>Прием заявок и рабо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уществляется с 1 по 29 февраля </w:t>
      </w:r>
      <w:r>
        <w:rPr>
          <w:rFonts w:cs="Times New Roman" w:ascii="Times New Roman" w:hAnsi="Times New Roman"/>
          <w:sz w:val="28"/>
          <w:szCs w:val="28"/>
        </w:rPr>
        <w:t xml:space="preserve">2016 года. Работы и заявки необходимо высылать в электронном виде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gum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pedagogica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 и проектные работы высылаются в отдельных прикрепленных к письму файлах с указанием фамилий участников и наименования организации, например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трова МБОУ СОШ 30 заяв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трова МБОУ СОШ 30 проек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письма «Тема» необходимо указать: «Материалы на конкурс Шварца от /название ОУ, муниципальное образование/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ересылаемой по электронной почте информации не должен превышать 40 мегабай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 При наличии у экспертной комиссии сомнений в авторском характере работ они будут подвергаться экспертизе с использованием программы «Антиплагиат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4. Координатор Конкурса: Иванов Сергей Анатольевич - директор МАОУ лицея № 3, тел. (343) 257-36-64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gum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pedagogica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Критерии оценк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требования к работам и выступлениям участников).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</w:t>
      </w:r>
      <w:r>
        <w:rPr>
          <w:rFonts w:cs="Times New Roman" w:ascii="Times New Roman" w:hAnsi="Times New Roman"/>
          <w:b/>
          <w:sz w:val="28"/>
          <w:szCs w:val="28"/>
        </w:rPr>
        <w:t>Исследовательские проекты должны содержать следующие составляющ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470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тульный лист с названием образовательного учреждения (вверху страницы), темой проекта, указанием ФИО и класса автора работы, ФИО и должности руководителя работы, местом и годом исполнения (внизу страницы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470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(с указанием разделов работы и страниц, на которых они размещаютс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470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с описанием актуальности работы, целью (целями), задачами и (желательно) указанием гипотезы и методов исследования. Введение должно содержать оценку современного состояния решаемой проблемы, обоснование необходимости проведения рабо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470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 часть, построенная на основании анализа источников информации (не менее 5 источников). Допускается использование Интернет-ресурсов с их обязательным указанием в разделе «Список использованных источников информации». В теоретической части обязательно использование ссылок на источники информации, соблюдение культуры цитирования. Теоретическая часть должна иметь название и разделы (возможны подразделы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470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часть с изложением собственных наблюдений и (или) экспериментов, а также их обсуждение и анализ. В качестве методов исследования, служащих основой практической части возможны наблюдение, эксперимент, социологический опрос. Практическая часть должна иметь название и может иметь разделы (подразделы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470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 изложением собственных результатов (выводов) исслед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470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 информации, который может включать разделы - Печатные источники и Интернет-ресурсы. Печатные источники представляются в алфавитном порядке с указанием выходных данных (авторов, названия книги /статьи/, издательства, года издания, страниц). При указании Интернет-ресурсов желательно обозначать название сайта, с которого использовалась информац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470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иллюстративного материала, выявляющего основные этапы и составляющие проведенного исследования (в тексте работы или в приложении к ней). </w:t>
      </w:r>
    </w:p>
    <w:p>
      <w:pPr>
        <w:pStyle w:val="Normal"/>
        <w:tabs>
          <w:tab w:val="clear" w:pos="708"/>
          <w:tab w:val="left" w:pos="851" w:leader="none"/>
          <w:tab w:val="left" w:pos="470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работа по естественнонаучному направлению по желанию автора может содержать приложение, в котором могут быть размещены материалы иллюстративного характера, измерительные материалы (тесты, анкеты) и другая информация.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</w:t>
      </w:r>
      <w:r>
        <w:rPr>
          <w:rFonts w:cs="Times New Roman" w:ascii="Times New Roman" w:hAnsi="Times New Roman"/>
          <w:b/>
          <w:sz w:val="28"/>
          <w:szCs w:val="28"/>
        </w:rPr>
        <w:t xml:space="preserve"> Творческие проекты должны содержать следующие составляющ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470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 с названием образовательного учреждения (вверху страницы), темой проекта, указанием ФИО и класса автора работы, ФИО и должности руководителя работы, местом и годом исполнения (внизу страницы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470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(с указанием разделов работы и страниц, на которых они размещаютс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470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с описанием актуальности работы, ее целью (целями) и задачами. Введение должно содержать оценку современного состояния решаемой проблемы, обоснование необходимости проведения рабо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470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ую часть, которая может включать:  </w:t>
      </w:r>
    </w:p>
    <w:p>
      <w:pPr>
        <w:pStyle w:val="Normal"/>
        <w:tabs>
          <w:tab w:val="clear" w:pos="708"/>
          <w:tab w:val="left" w:pos="851" w:leader="none"/>
          <w:tab w:val="left" w:pos="4704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нализ источников информации по теме работы (не менее 3-х источников); </w:t>
      </w:r>
    </w:p>
    <w:p>
      <w:pPr>
        <w:pStyle w:val="Normal"/>
        <w:tabs>
          <w:tab w:val="clear" w:pos="708"/>
          <w:tab w:val="left" w:pos="851" w:leader="none"/>
          <w:tab w:val="left" w:pos="4704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ственные творческие произведения (эссе, рассказы, стихи, сочинения);</w:t>
      </w:r>
    </w:p>
    <w:p>
      <w:pPr>
        <w:pStyle w:val="Normal"/>
        <w:tabs>
          <w:tab w:val="clear" w:pos="708"/>
          <w:tab w:val="left" w:pos="851" w:leader="none"/>
          <w:tab w:val="left" w:pos="4704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исание собственной творческой или социально-активной, природоохранной деятельности. </w:t>
      </w:r>
    </w:p>
    <w:p>
      <w:pPr>
        <w:pStyle w:val="Normal"/>
        <w:tabs>
          <w:tab w:val="clear" w:pos="708"/>
          <w:tab w:val="left" w:pos="851" w:leader="none"/>
          <w:tab w:val="left" w:pos="4704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рческие продукты - рисунки, плакаты, фотографии, композиции; видеоролик, видеофильм, презентация с музыкальным сопровождением. Все творческие продукты должны быть названы. Основная  часть должна иметь название и может иметь разделы (подразделы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470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 изложением собственных результатов (выводов) по проект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470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иллюстративного материала (если он не представлен в основной части). </w:t>
      </w:r>
    </w:p>
    <w:p>
      <w:pPr>
        <w:pStyle w:val="Normal"/>
        <w:tabs>
          <w:tab w:val="clear" w:pos="708"/>
          <w:tab w:val="left" w:pos="851" w:leader="none"/>
          <w:tab w:val="left" w:pos="470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 проект по желанию автора может содержать приложение, в котором могут быть размещены материалы иллюстративного характера, измерительные материалы (тесты, анкеты), компакт-диск с информацией и другие материалы.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</w:t>
      </w: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проектов: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сследовательских проектов: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я стандартные (левое - 3 см., правое - 1,5 см, верхнее и нижнее - по 2 см.), шрифт Times New Roman, кегль 14, междустрочный интервал - 1,5, выравнивание текста по ширине, абзацный отступ - 1 или 1,25 см., нумерация страниц внизу страницы по центру. Заголовки и подзаголовки выделяются полужирным шрифтом. </w:t>
      </w:r>
      <w:r>
        <w:rPr>
          <w:rFonts w:cs="Times New Roman" w:ascii="Times New Roman" w:hAnsi="Times New Roman"/>
          <w:b/>
          <w:sz w:val="28"/>
          <w:szCs w:val="28"/>
        </w:rPr>
        <w:t>Объем работы</w:t>
      </w:r>
      <w:r>
        <w:rPr>
          <w:rFonts w:cs="Times New Roman" w:ascii="Times New Roman" w:hAnsi="Times New Roman"/>
          <w:sz w:val="28"/>
          <w:szCs w:val="28"/>
        </w:rPr>
        <w:t xml:space="preserve"> без приложений для обучающихся 3 - 4 классов - не менее 6 страниц; для обучающихся 5 - 7 классов - не менее 15 страниц; для обучающихся 8 - 11 классов - не менее 20 страниц. Иллюстративный материал (схемы, графики, диаграммы, таблицы, рисунки, фотографии) должен быть подписан.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ворческих проектов: 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ечатанная на бумажном носителе (описательная) часть проекта: поля стандартные (левое - 3 см., правое - 1,5 см, верхнее и нижнее - по 2 см.), шрифт Times New Roman, кегль 14, междустрочный интервал - 1,5, выравнивание текста по ширине, абзацный отступ - 1 или 1,25 см., нумерация страниц внизу страницы по центру. Заголовки и подзаголовки выделяются полужирным шрифтом. </w:t>
      </w:r>
      <w:r>
        <w:rPr>
          <w:rFonts w:cs="Times New Roman" w:ascii="Times New Roman" w:hAnsi="Times New Roman"/>
          <w:b/>
          <w:sz w:val="28"/>
          <w:szCs w:val="28"/>
        </w:rPr>
        <w:t>Объем работы</w:t>
      </w:r>
      <w:r>
        <w:rPr>
          <w:rFonts w:cs="Times New Roman" w:ascii="Times New Roman" w:hAnsi="Times New Roman"/>
          <w:sz w:val="28"/>
          <w:szCs w:val="28"/>
        </w:rPr>
        <w:t xml:space="preserve"> - по усмотрению автора. Иллюстративный материал (схемы, графики, диаграммы, таблицы, рисунки, фотографии и т.д.) должен быть подписан. На заочный тур конкурса весь творческий проект, включая иллюстративную часть, представляется в электронном виде (по электронной почте или на цифровых носителях).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Критерии оценивания исследовательских и творческих проектных работ различаются и представлены в приложениях 1-4.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очном туре проектные работы оцениваются по основным критериям, представленным в приложениях 1-2. Максимальное количество баллов каждого участника по итогам заочного тура - 30.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чном туре проектные работы оцениваются по дополнительным критериям (представленным в приложениях 1-2), кроме того оценивается выступление обучающихся (согласно критериям, представленным в приложениях 3-4). Максимальное количество баллов каждого участника по итогам очного тура - 20. 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Максимальное количество баллов, которое может получить участник конкурса за оба тура - 50.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комитет и Экспертный совет.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Проведением Конкурса руководит Оргкомитет. 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Конкурса является основным координирующим органом по подготовке и проведению Конкурса. В оргкомитет входят педагогические работники и заместители директора МАОУ лицей № 3 (согласно издаваемому приказу или заключенному дополнительному соглашению).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3. В целях эффективной организации Конкурса Оргкомитет может привлекать к сотрудничеству другие организации.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Для организации экспертизы работ обучающихся Оргкомитет формирует Экспертный совет, в который привлекаются специалисты по соответствующим направлен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ргкомит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и корректирует сроки проведения Конкурс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порядок регистрации участни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состава Экспертного сов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критерии оценки конкурсных рабо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необходимую документацию по организации  и проведению Конкурс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800" w:leader="none"/>
          <w:tab w:val="left" w:pos="333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Экспертный совет является основным экспертным органом. В состав Экспертного совета входят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Банка экспертов подпроекта «Одаренные дети»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ы из  образовательных и научных организаций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цированные учителя естественнонаучного цикла школ г. Екатеринбур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Экспертный сов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67" w:leader="none"/>
          <w:tab w:val="left" w:pos="851" w:leader="none"/>
          <w:tab w:val="left" w:pos="3330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 работы участ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67" w:leader="none"/>
          <w:tab w:val="left" w:pos="851" w:leader="none"/>
          <w:tab w:val="left" w:pos="3330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необходимую документацию по организации работы (протоколы проверки работ, итоговый протокол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67" w:leader="none"/>
          <w:tab w:val="left" w:pos="851" w:leader="none"/>
          <w:tab w:val="left" w:pos="3330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победителей и представляет результаты при подведении итогов Турни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Подведение итогов Конкур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обедителями Конкурса становятся обучающиеся, набравшие наибольшее количество баллов по итогам очного и заочного этап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обедителям и призерам Конкурса присуждаются 1, 2, 3 место. В зависимости от количества участников и по решению оргкомитета награждение победителей может осуществляться по секциям, направлениям и возрастным групп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Отдельные работы (независимо от места) по инициативе Экспертного  совета могут быть отмечены номинац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Обучающиеся, представившие лучшие проектные работы могут быть награждены ценными призами и подарк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Всем участникам очного этапа, независимо от места, выдаются сертификаты участн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Результаты Конкурса доводятся до сведения участников в день     проведения Конкур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Руководители, подготовившие победителей и призеров Конкурса, награждаются благодарственными письм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8. Тезисы проектных работ участников очного этапа могут быть опубликованы в сборник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9. При принятии решения о публикации сборника оргкомитетом (доводится до сведения участников на очном этапе конкурса) участники очного этапа  высылают тезисы своей работы в течении двух недель со дня его проведения по адресу электронной почты, указанному в пункте 5.1 настоящего положения ( в графе «Тема» и в названии прикрепленного файла указать «тезисы, фамилию, наименование ОУ»).  Требования к оформлению тезисов: поля стандартные (левое - 3 см., правое - 1,5 см, верхнее и нижнее - по 2 см.), шрифт Times New Roman, кегль 14, междустрочный интервал - 1, выравнивание текста по ширине, абзацный отступ - 1,25 см, страницы не нумеруются. Объем тезисов  - не более 3 страниц. Иллюстративный материал не публикуется. Тезисы должны отражать содержание введения, основной части и выводы по работе и не должны содержать стилистических и грамматических ошиб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зисы, представленные с нарушением требований, не публикую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оформления тезисов представлен в Приложении  № 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0. Апелляция по итогам проведения мероприятия не предусмотре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Финансирова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Финансирование Конкурса осуществляется за счет субсидий, выделенных на проведение общегородских мероприятий муниципальным автономными и бюджетными учреждениями, учредителем которых является Управление образования Администрации города Екатеринбурга согласно п. 3.2. Ведомственной целевой программы «Модернизация системы общего образования в условиях введения федеральных государственных образовательных стандартов» на 2016 год, собственных средств образовательного учреждения, средств социальных партнеров и спонсоров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Данные об организаторах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 Муниципальное автономное общеобразовательное учреждение  лицей № 3. Адрес: 620144, г. Екатеринбург Щорса,  114, </w:t>
      </w:r>
      <w:r>
        <w:rPr>
          <w:rFonts w:cs="Times New Roman" w:ascii="Times New Roman" w:hAnsi="Times New Roman"/>
          <w:sz w:val="28"/>
          <w:szCs w:val="28"/>
          <w:lang w:val="en-US"/>
        </w:rPr>
        <w:t>fax</w:t>
      </w:r>
      <w:r>
        <w:rPr>
          <w:rFonts w:cs="Times New Roman" w:ascii="Times New Roman" w:hAnsi="Times New Roman"/>
          <w:sz w:val="28"/>
          <w:szCs w:val="28"/>
        </w:rPr>
        <w:t xml:space="preserve">,тел. (343) 257-36-64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- Иванов Сергей Анатольевич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2. Ответственный за проведение мероприятия</w:t>
      </w:r>
      <w:r>
        <w:rPr>
          <w:rFonts w:cs="Times New Roman" w:ascii="Times New Roman" w:hAnsi="Times New Roman"/>
          <w:sz w:val="28"/>
          <w:szCs w:val="28"/>
        </w:rPr>
        <w:t xml:space="preserve">: Иванов Сергей Анатольевич,  директор МАОУ лицея № 3, тел. (343) 257-36-64, 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gum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pedagogica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исследовательского проекта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44"/>
        <w:gridCol w:w="3985"/>
        <w:gridCol w:w="2129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й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критер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ое кол-во балл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критерии (оцениваются на заочном туре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ость темы исследования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ная работа привлекает интерес своей актуальность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ий характер работы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боте имеется результат, который был неочевиден до ее выполн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сть работы над проектом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ные в работе материалы позволяют сделать вывод об активном участии автора в проведении исследования и подготовке проектной работ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уктурированность </w:t>
            </w:r>
          </w:p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ого варианта проекта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боте имеются разделы в соответствии с требованиям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теоретической части исследования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обзора источников информации по теме исследования (допускаются Интернет-источники), наличие ссылок на источники, культура цитирования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рактической части исследования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и корректность методики исследования, описание хода и полнота исследова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оформления печатного варианта проекта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й вариант проекта оформлен в соответствии с требованиями, иллюстративный материал (рисунки, таблицы, графики, диаграммы) подписан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бина тематики проекта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боте использована информация, выходящая за рамки школьной программ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вность работы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ость выводов целям и задачам исследова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изна (оригинальность) тематики и полученных результатов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проекта и полученные результаты отличаются оригинальностью, новизно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тивность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фотографий, графиков, диаграмм, таблиц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ое мнение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 по дополнительному критерию (критерий указывается экспертом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ое количество баллов по основным критерия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ительные критерии (оцениваются на очном туре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тивность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различных источников информации и областей знаний и ее систематизация в единой концепции проектной работ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ативность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е оригинальные идеи и пути решения, с помощью которых автор внес нечто новое в контекст современной действительно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обация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результатов и продуктов проектной деятельности на уровне группы людей или социум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, социальная значимость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Значимос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остребованность, применимость) результатов исследования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на уровне группы людей (класс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ы, друзей, единомышленников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ли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 уровне социум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собственного продукта (помимо печатной работы и презентации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фильм, видеоролик, макет, модель, изделие, интернет-продукт и др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ое количество баллов по дополнительным критерия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ое количество баллов за исследовательский проект по всем критерия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</w:t>
            </w:r>
          </w:p>
        </w:tc>
      </w:tr>
    </w:tbl>
    <w:p>
      <w:pPr>
        <w:sectPr>
          <w:type w:val="nextPage"/>
          <w:pgSz w:w="11906" w:h="16838"/>
          <w:pgMar w:left="1440" w:right="1106" w:gutter="0" w:header="0" w:top="993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7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проекта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44"/>
        <w:gridCol w:w="3985"/>
        <w:gridCol w:w="2129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й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критер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ое кол-во балл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критерии (оцениваются на заочном туре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ость тематики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ная работа привлекает интерес своей актуальностью, значимость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бина осмысления и раскрытия темы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проекта осмыслена и раскрыта в содержании работ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сть работы над проектом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ные в работе материалы позволяют сделать вывод об активном участии автора в проведении исследования и подготовке проектной работ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уктурированность </w:t>
            </w:r>
          </w:p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ого варианта проекта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боте имеются разделы в соответствии с требованиям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описательной части проекта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тельная  часть проекта соответствует теме, представлена развернуто, соблюдена (при необходимости) культура цитирова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чество практической (творческой) части 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(творческая) часть соответствует теоретической, раскрывает и дополняет е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оформления печатного варианта проекта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й вариант проекта оформлен в соответствии с требованиями, иллюстративный материал подписан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ативность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е оригинальные идеи и пути решения, с помощью которых автор внес нечто новое в контекст современной действительно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вность работы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ость выводов целям и задачам проек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тивность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различных источников информации и областей знаний и ее систематизация в единой концепции проектной работ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тивность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иллюстративного материала (фотографий, видеоматериалов и др.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ое мнение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 по дополнительному критерию (критерий указывается экспертом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ое количество баллов по основным критерия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ительные критерии (оцениваются на очном туре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значимость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требованность, применимость работы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на уровне группы людей (класс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ы, друзей, единомышленников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ли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на уровне социума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етическая значимость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етическая ценность, значимость для социум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овно-нравственная значимость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овно-нравственная ценность, значимость для социум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и качество собственного творческого продукта (помимо печатной работы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фильм, видеоролик, макет, модель, изделие, интернет-продукт, сборник литературных произведений, выставка картин, фотовыставка, презентация, презентация с музыкальным сопровождением и др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ое количество баллов по дополнительным критерия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ое количество баллов за интегрированный проект по всем критерия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</w:t>
            </w:r>
          </w:p>
        </w:tc>
      </w:tr>
    </w:tbl>
    <w:p>
      <w:pPr>
        <w:sectPr>
          <w:type w:val="nextPage"/>
          <w:pgSz w:w="11906" w:h="16838"/>
          <w:pgMar w:left="1440" w:right="1106" w:gutter="0" w:header="0" w:top="567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7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выступления на представлении исследовательского проекта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826"/>
        <w:gridCol w:w="2129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ое кол-во баллов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чность, выстроенность выступ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ответов на вопрос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чество демонстрационного материала (презентации)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кость выводов, обобщающих доклад (выступление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бодное владение материалом работ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ое количество баллов за выступ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40" w:right="1106" w:gutter="0" w:header="0" w:top="567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70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выступления на представлении творческого проекта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6825"/>
        <w:gridCol w:w="2129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ое кол-во баллов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чность, выстроенность выступ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ответов на вопрос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стизм, эмоциональность выступ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кость выводов, обобщающих доклад (выступление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бодное владение материалом работ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ое количество баллов за выступ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</w:tbl>
    <w:p>
      <w:pPr>
        <w:sectPr>
          <w:type w:val="nextPage"/>
          <w:pgSz w:w="11906" w:h="16838"/>
          <w:pgMar w:left="1440" w:right="1106" w:gutter="0" w:header="0" w:top="567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участия в открытом городском конкурсе юных исследователей природы им. С.С. Швар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1559"/>
        <w:gridCol w:w="1559"/>
        <w:gridCol w:w="1985"/>
        <w:gridCol w:w="170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участ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-ние 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звание населенного пунк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уководителя проекта (полностью) и его должно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ы руководителя проекта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руководителя проекта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440" w:right="1106" w:gutter="0" w:header="0" w:top="567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70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 оформления тезисов проектной работы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занов Никита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класс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СОШ № 7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ижний Тагил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еева Т.А.,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биологии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ИЯНИЕ ФАКТОРОВ ОКРУЖАЮЩЕЙ СРЕДЫ 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ТЕНСИВНОСТЬ ФОТОСИНТЕЗА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ЫХ РАСТЕНИЙ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синтез – это процесс образования органических веществ из неорганических с использованием энергии Солнца.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ученый К.А. Тимирязев утверждал, что фотосинтез представляет собой процесс усвоения и консервирования солнечной энергии.</w:t>
      </w:r>
    </w:p>
    <w:p>
      <w:pPr>
        <w:pStyle w:val="Normal"/>
        <w:tabs>
          <w:tab w:val="clear" w:pos="708"/>
          <w:tab w:val="left" w:pos="470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.д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D0D0D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D0D0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32"/>
      <w:szCs w:val="20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cs="Calibri"/>
      <w:sz w:val="24"/>
      <w:szCs w:val="24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%20http://&#1083;&#1080;&#1094;&#1077;&#1081;3.&#1077;&#1082;&#1072;&#1090;&#1077;&#1088;&#1080;&#1085;&#1073;&#1091;&#1088;&#1075;.&#1088;&#1092;%20%20" TargetMode="External"/><Relationship Id="rId3" Type="http://schemas.openxmlformats.org/officeDocument/2006/relationships/hyperlink" Target="mailto:gum_pedagogica@mail.ru" TargetMode="External"/><Relationship Id="rId4" Type="http://schemas.openxmlformats.org/officeDocument/2006/relationships/hyperlink" Target="mailto:gum_pedagogica@mail.ru" TargetMode="External"/><Relationship Id="rId5" Type="http://schemas.openxmlformats.org/officeDocument/2006/relationships/hyperlink" Target="mailto:gum_pedagogica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3:00:00Z</dcterms:created>
  <dc:creator>alexander.m</dc:creator>
  <dc:description/>
  <cp:keywords/>
  <dc:language>en-US</dc:language>
  <cp:lastModifiedBy>alexander.m</cp:lastModifiedBy>
  <dcterms:modified xsi:type="dcterms:W3CDTF">2015-09-08T05:03:00Z</dcterms:modified>
  <cp:revision>4</cp:revision>
  <dc:subject/>
  <dc:title/>
</cp:coreProperties>
</file>